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2 год и плановый период 2023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21 году  ожидается на 1 человека, на 2022 год планируется увеличение на 1 человека, что составляет 100,02 % роста к 2021 году. По численности экономически активного населения, планируется рост в 2022 году  на 1 человека или на 0,04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53 человека трудоспособного населения - 80 человек состоит на учете в центре занятости г. Белореченска, как безработные, что составляет 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величился в сравнении с  уровнем прошлого года на 4,9%, в 2022 году планируется снижение уровня безработицы  на 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0 году составили 12 тыс. рублей, ожидаемые доходы  в 2021 – 12,5 тыс. рублей, в 2022 году планируются довести до 13 тыс. рублей.  Номинальная средняя заработная плата составляла в 2020 году  25,9  тысяч рублей, в 2021 году – 27 тыс. рублей, в 2022 году планируется довести до  28,2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1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величение прибыли на 2,4%, в 2022 году  планируется увеличение прибыли  на 2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 в 2021 года темп реализации продукции по добычи полезных ископаемых к 2020 году увеличился и составляет 3,7%, в 2022 году темп роста к 2021 году планируется 103,9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1 году по сравнению с 2020 годом увеличиться на 5,1%, на темп рост повлияло повышение заработной платы на предприятиях, на 2021 год рост к 2020 году планируется  104,4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0 году  увеличится на 3,6%,  рост объема продукции в 2022 году к 2021 году планируется  102,4%. На 2022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Поголовье коров в 2021 году не увеличилось, в 2022 году планируется увеличение на 0,4%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1 году к 2020 году составляет 103,9%, на 2022 год планируется рост к 2021 году 3,9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1 году составит 31213 тыс. рублей, что   больше на 4,2%, чем в 2020 году,   рост на 2022 год планируется  в пределах 4% или в сумме 32493 тыс.рублей за счет сельхозпредприятий ОАО «Белагро» в сумме 11 280 тыс.рублей и Агрофирма «Весна» в сумме 21213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, на 2022 год планируется рост на 0,2%, обучение в школах в первую смену составляет 94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0 году 1,034 тыс. кв. метров, в 2022 году планируется сдать в эксплуатацию 1,05 тыс. кв. метров за счет оформления ввода в эксплуатацию и наследства, что составляет рост к 2021 году 101%. Средняя обеспеченность составляла в 2020 году 17,79 кв. метров на человека, а в связи с вводом в эксплуатацию нового строительство в 2021 году – 17, 79 кв. метров, на 2022 год рост к 2021 году планируется 101,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осталось на уровне 2020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1 году  15 спортивных площадок, обеспеченность спортивными сооружениями составляет в 2021году 8 500 кв. метров на тысячу населения, на 2022 год рост не планируется. Удельный вес населения, занимающегося спортом, составляет в 2021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0 году - 38 , в том числе 1 – государственной формы собственности (почта), 18 - муниципальной формы собственности (администрация, 5 клубов, 3 библиотеки, 4 школы, 1 детсад, 1 больница, 3 ФАПа), 19 – частной формы собственности, 96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18,8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7,5 км, в том числе с твердым покрытием 51 км, строительство новых дорог не планируется. Газифицировано 50% домовладени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Пользователь Windows</cp:lastModifiedBy>
  <cp:lastPrinted>2021-11-02T11:31:00Z</cp:lastPrinted>
  <dcterms:modified xsi:type="dcterms:W3CDTF">2021-11-02T08:31:00Z</dcterms:modified>
  <cp:revision>13</cp:revision>
  <dc:subject/>
  <dc:title/>
</cp:coreProperties>
</file>